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752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13.12.2024                                                                                                      № 437</w:t>
      </w:r>
    </w:p>
    <w:p>
      <w:pPr>
        <w:pStyle w:val="TextBody"/>
        <w:spacing w:before="0" w:after="296"/>
        <w:ind w:left="20" w:hanging="0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9 октября 2020 года № 301 «Об утверждении в новой редакции муниципальной программы Стародеревянковского сельского поселения Каневского района «Укрепление правопорядка и  профилактика правонарушений</w:t>
      </w:r>
      <w:r>
        <w:rPr/>
        <w:t xml:space="preserve"> </w:t>
      </w:r>
      <w:r>
        <w:rPr>
          <w:b/>
          <w:sz w:val="28"/>
          <w:szCs w:val="28"/>
        </w:rPr>
        <w:t>на территории поселения»  на 2018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от 21.12.2021 г.  № 353, от 21.02.2022 г. № 43, от 27.10.2022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97, от 09.12.2022 г. № 370, от 15.12.2022г. №389, от 20.10.2023г. № 299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.10.2023 г. № 314, от 27.12.2024 г. № 417, от 28.10.2024г. № 3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</w:t>
      </w:r>
      <w:r>
        <w:rPr>
          <w:color w:val="1C1C1C"/>
          <w:sz w:val="28"/>
          <w:szCs w:val="28"/>
        </w:rPr>
        <w:t>от 28 июля года № 226 «</w:t>
      </w:r>
      <w:r>
        <w:rPr>
          <w:bCs/>
          <w:color w:val="1C1C1C"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color w:val="1C1C1C"/>
          <w:sz w:val="28"/>
          <w:szCs w:val="28"/>
        </w:rPr>
        <w:t>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и администрации Стародеревян -ковского сельского поселения Каневского района от 29 октября 2020 года № 301 «Об утверждении в новой редакции муниципальной программы «Укрепление правопорядка и  профилактика правонарушений на территории поселения»  на 2018-2025 годы (в редакции от 21.12.2021г. № 353, от21.02.2022г. №43, от 27.10.2022г. № 370, от 09.12.2022г. №370, от 15.12.2022г. №389, от 20.10.2023г. № 299, от 27.10.2023г. № 314, от 27.12.2024г. № 417, от 28.10.2024г. № 349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Укрепление правопорядка и профилактика правонарушений на территории поселения» на 2018-2025 годы изложить в новой редакции согласно приложения № 1 к настоящему постановлению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.2. Таблицу № 3 Обоснование ресурсного обеспечения муниципальной программы «Укрепление правопорядка и профилактика правонарушений на территории поселения» на 2018-2025 годы изложить в новой редакции согласно приложения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4. 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45:00Z</dcterms:created>
  <dc:creator>User</dc:creator>
  <dc:description/>
  <cp:keywords/>
  <dc:language>en-US</dc:language>
  <cp:lastModifiedBy>User</cp:lastModifiedBy>
  <cp:lastPrinted>2024-12-16T13:14:00Z</cp:lastPrinted>
  <dcterms:modified xsi:type="dcterms:W3CDTF">2024-12-16T10:14:00Z</dcterms:modified>
  <cp:revision>35</cp:revision>
  <dc:subject/>
  <dc:title> </dc:title>
</cp:coreProperties>
</file>